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>
          <w:b/>
          <w:b/>
          <w:bCs/>
          <w:i/>
          <w:i/>
          <w:color w:val="000000"/>
          <w:sz w:val="28"/>
          <w:szCs w:val="28"/>
          <w:lang w:val="uz-Cyrl-UZ"/>
        </w:rPr>
      </w:pPr>
      <w:r>
        <w:rPr>
          <w:b/>
          <w:bCs/>
          <w:i/>
          <w:color w:val="000000"/>
          <w:sz w:val="28"/>
          <w:szCs w:val="28"/>
        </w:rPr>
        <w:t>Анъанавий таълим ва замонавий АКТ муҳитида ташкил этилган ахборот технологияларга  асосланган таълимнинг имкониятлари</w:t>
      </w:r>
    </w:p>
    <w:p>
      <w:pPr>
        <w:pStyle w:val="Normal"/>
        <w:ind w:firstLine="170"/>
        <w:jc w:val="both"/>
        <w:rPr>
          <w:b/>
          <w:b/>
          <w:bCs/>
          <w:i/>
          <w:i/>
          <w:color w:val="000000"/>
          <w:sz w:val="28"/>
          <w:szCs w:val="28"/>
          <w:lang w:val="uz-Cyrl-UZ"/>
        </w:rPr>
      </w:pPr>
      <w:r>
        <w:rPr>
          <w:b/>
          <w:bCs/>
          <w:i/>
          <w:color w:val="000000"/>
          <w:sz w:val="28"/>
          <w:szCs w:val="28"/>
          <w:lang w:val="uz-Cyrl-UZ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19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ъанавий таълим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монавий технологияларга асосланган таълим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р материаллар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р материаллар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 ва видео материаллар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ўргатувчи дастурлар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 журналлар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фаол маълумотлар базас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тармоқлари орқали узатиладиган бошқа ўқув материалла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ind w:firstLine="170"/>
        <w:jc w:val="center"/>
        <w:rPr>
          <w:b/>
          <w:b/>
          <w:bCs/>
          <w:i/>
          <w:i/>
          <w:color w:val="000000"/>
          <w:sz w:val="28"/>
          <w:szCs w:val="28"/>
          <w:lang w:val="uz-Cyrl-UZ"/>
        </w:rPr>
      </w:pPr>
      <w:r>
        <w:rPr>
          <w:b/>
          <w:bCs/>
          <w:i/>
          <w:color w:val="000000"/>
          <w:sz w:val="28"/>
          <w:szCs w:val="28"/>
        </w:rPr>
        <w:t>Анъанавий ва замонавий АКТ муҳитида ташкил этилган таълим афзалликлари</w:t>
      </w:r>
    </w:p>
    <w:p>
      <w:pPr>
        <w:pStyle w:val="Normal"/>
        <w:ind w:firstLine="170"/>
        <w:jc w:val="both"/>
        <w:rPr>
          <w:b/>
          <w:b/>
          <w:bCs/>
          <w:i/>
          <w:i/>
          <w:color w:val="000000"/>
          <w:sz w:val="28"/>
          <w:szCs w:val="28"/>
          <w:lang w:val="uz-Cyrl-UZ"/>
        </w:rPr>
      </w:pPr>
      <w:r>
        <w:rPr>
          <w:b/>
          <w:bCs/>
          <w:i/>
          <w:color w:val="000000"/>
          <w:sz w:val="28"/>
          <w:szCs w:val="28"/>
          <w:lang w:val="uz-Cyrl-UZ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725"/>
      </w:tblGrid>
      <w:tr>
        <w:trPr>
          <w:trHeight w:val="58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z-Cyrl-UZ"/>
              </w:rPr>
              <w:t>Дарс тури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  <w:lang w:val="uz-Cyrl-UZ"/>
              </w:rPr>
            </w:pPr>
            <w:r>
              <w:rPr>
                <w:color w:val="000000"/>
                <w:sz w:val="28"/>
                <w:szCs w:val="28"/>
                <w:lang w:val="uz-Cyrl-UZ"/>
              </w:rPr>
              <w:t>Кўргазмали воситалар</w:t>
            </w:r>
          </w:p>
        </w:tc>
      </w:tr>
      <w:tr>
        <w:trPr>
          <w:trHeight w:val="588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uz-Cyrl-UZ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z-Cyrl-UZ"/>
              </w:rPr>
              <w:t>Маъруз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 ва видео лекциялар</w:t>
            </w:r>
          </w:p>
        </w:tc>
      </w:tr>
      <w:tr>
        <w:trPr>
          <w:trHeight w:val="588" w:hRule="atLeast"/>
        </w:trPr>
        <w:tc>
          <w:tcPr>
            <w:tcW w:w="4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uz-Cyrl-UZ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z-Cyrl-UZ"/>
              </w:rPr>
              <w:t>Маъруз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дио ва Т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лекциялар</w:t>
            </w:r>
          </w:p>
        </w:tc>
      </w:tr>
      <w:tr>
        <w:trPr>
          <w:trHeight w:val="611" w:hRule="atLeast"/>
        </w:trPr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uz-Cyrl-UZ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z-Cyrl-UZ"/>
              </w:rPr>
              <w:t>Маъруз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ция-электрон лекцияла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70"/>
        <w:jc w:val="center"/>
        <w:rPr/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Анъанавий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в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амонавий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АКТ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муҳитида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ташкил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этилган</w:t>
      </w:r>
      <w:r>
        <w:rPr>
          <w:b/>
          <w:bCs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таълимни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z-Cyrl-UZ"/>
        </w:rPr>
        <w:t xml:space="preserve">қиёсий </w:t>
      </w:r>
      <w:r>
        <w:rPr>
          <w:b/>
          <w:i/>
          <w:sz w:val="28"/>
          <w:szCs w:val="28"/>
        </w:rPr>
        <w:t>та</w:t>
      </w:r>
      <w:r>
        <w:rPr>
          <w:b/>
          <w:i/>
          <w:sz w:val="28"/>
          <w:szCs w:val="28"/>
          <w:lang w:val="uz-Cyrl-UZ"/>
        </w:rPr>
        <w:t>ҳлили</w:t>
      </w:r>
    </w:p>
    <w:p>
      <w:pPr>
        <w:pStyle w:val="Normal"/>
        <w:ind w:firstLine="170"/>
        <w:jc w:val="center"/>
        <w:rPr>
          <w:b/>
          <w:b/>
          <w:i/>
          <w:i/>
          <w:sz w:val="28"/>
          <w:szCs w:val="28"/>
          <w:lang w:val="uz-Cyrl-UZ"/>
        </w:rPr>
      </w:pPr>
      <w:r>
        <w:rPr>
          <w:b/>
          <w:i/>
          <w:sz w:val="28"/>
          <w:szCs w:val="28"/>
          <w:lang w:val="uz-Cyrl-UZ"/>
        </w:rPr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338"/>
        <w:gridCol w:w="5175"/>
      </w:tblGrid>
      <w:tr>
        <w:trPr>
          <w:trHeight w:val="2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17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ъанавий таълим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numPr>
                <w:ilvl w:val="0"/>
                <w:numId w:val="0"/>
              </w:numPr>
              <w:ind w:right="-412" w:firstLine="170"/>
              <w:outlineLvl w:val="0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Замонавий таълим</w:t>
            </w:r>
          </w:p>
        </w:tc>
      </w:tr>
      <w:tr>
        <w:trPr>
          <w:trHeight w:val="5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Янги авлодга билим ва тажриба бериш                       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баларнинг шахсий баркамоллигини таъминлаш ва ривожлантириш</w:t>
            </w:r>
          </w:p>
        </w:tc>
      </w:tr>
      <w:tr>
        <w:trPr>
          <w:trHeight w:val="2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баларни ҳаётга тайёрлаш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Қийинчиликларсиз яшашга ўргатиш</w:t>
            </w:r>
          </w:p>
        </w:tc>
      </w:tr>
      <w:tr>
        <w:trPr>
          <w:trHeight w:val="5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z-Cyrl-UZ"/>
              </w:rPr>
              <w:t>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  <w:t>Ҳозиргидан келгусида яхши бўлишга тайёрлаш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  <w:t>Доимий ўзгариш жараёнида яшашга ўргатиш</w:t>
            </w:r>
          </w:p>
        </w:tc>
      </w:tr>
      <w:tr>
        <w:trPr>
          <w:trHeight w:val="5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ълим мақсади – билим олиш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ълим мақсади – ўзини ривожлантириш, баркамол</w:t>
            </w:r>
            <w:r>
              <w:rPr>
                <w:sz w:val="28"/>
                <w:szCs w:val="28"/>
                <w:lang w:val="uz-Cyrl-UZ"/>
              </w:rPr>
              <w:t>ли</w:t>
            </w:r>
            <w:r>
              <w:rPr>
                <w:sz w:val="28"/>
                <w:szCs w:val="28"/>
              </w:rPr>
              <w:t>лик</w:t>
            </w:r>
          </w:p>
        </w:tc>
      </w:tr>
      <w:tr>
        <w:trPr>
          <w:trHeight w:val="5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балар мақсадини тайёр ҳолда оладила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Ўзининг ҳуқуқий мақсадларини қўйиши ва унга эришиш йўлларини танлаш</w:t>
            </w:r>
          </w:p>
        </w:tc>
      </w:tr>
      <w:tr>
        <w:trPr>
          <w:trHeight w:val="5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балар назорат турларидан қочадила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 ва ўз вақтда назоратга интилиш</w:t>
            </w:r>
          </w:p>
        </w:tc>
      </w:tr>
      <w:tr>
        <w:trPr>
          <w:trHeight w:val="59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Ўқув муассасалари ўзаро ўхшаш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Ҳар бир ўқув муассасаси юксалиш сари интилади.</w:t>
            </w:r>
          </w:p>
        </w:tc>
      </w:tr>
      <w:tr>
        <w:trPr>
          <w:trHeight w:val="20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қ ўқитувч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Ўқитувчи танлаш имкония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74599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5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z-Cyrl-UZ" w:bidi="ar-SA"/>
                              </w:rPr>
                              <w:t>Анъанавий ва масофавий таълимнинг афзаллиги ва камчилик тамонлар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-18pt;width:373.6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z-Cyrl-UZ" w:bidi="ar-SA"/>
                        </w:rPr>
                        <w:t>Анъанавий ва масофавий таълимнинг афзаллиги ва камчилик тамонла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6000" cy="88087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8808840"/>
                          <a:chOff x="0" y="0"/>
                          <a:chExt cx="6095880" cy="880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880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565164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3891a7"/>
                              </a:gs>
                              <a:gs pos="100000">
                                <a:srgbClr val="296a7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1c485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uz-Cyrl-UZ" w:bidi="ar-SA"/>
                                </w:rPr>
                                <w:t>Таълим шакллар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1480" y="3540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340760"/>
                            <a:ext cx="4572000" cy="146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cccccc"/>
                              </a:gs>
                              <a:gs pos="100000">
                                <a:srgbClr val="666666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Қарор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Palatino Linotype" w:hAnsi="Palatino Linotype" w:cs="Palatino Linotype"/>
                                  <w:color w:val="auto"/>
                                  <w:lang w:val="uz-Cyrl-UZ" w:bidi="ar-SA"/>
                                </w:rPr>
                                <w:t xml:space="preserve"> Юқоридагиларни фикрларни инобатга олиб шуни айтиш мумкинки, масофавий таълим комплексини таълим муассасаларига жорий этилиши ҳар томонлама қулай ва самаралироқ бўлар экан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4120" y="518040"/>
                            <a:ext cx="571680" cy="74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45680"/>
                            <a:ext cx="507960" cy="75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690840"/>
                            <a:ext cx="260352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Масофавий таъли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1480" y="690840"/>
                            <a:ext cx="260352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нъанвий таъли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518040"/>
                            <a:ext cx="720" cy="68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295280"/>
                            <a:ext cx="120636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фзалл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95280"/>
                            <a:ext cx="120636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uz-Cyrl-UZ" w:bidi="ar-SA"/>
                                </w:rPr>
                                <w:t>Камчил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840" y="1295280"/>
                            <a:ext cx="120636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z-Cyrl-UZ" w:bidi="ar-SA"/>
                                </w:rPr>
                                <w:t>Афзалл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4920" y="1295280"/>
                            <a:ext cx="120636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uz-Cyrl-UZ" w:bidi="ar-SA"/>
                                </w:rPr>
                                <w:t>Камчил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1813680"/>
                            <a:ext cx="1206360" cy="120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80"/>
                                  <w:lang w:val="uz-Cyrl-UZ" w:bidi="ar-SA"/>
                                </w:rPr>
                                <w:t xml:space="preserve">Таълим жараён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80"/>
                                  <w:lang w:bidi="ar-SA" w:val="ru-RU"/>
                                </w:rPr>
                                <w:t xml:space="preserve">таъли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80"/>
                                  <w:lang w:bidi="ar-SA" w:val="uz-Cyrl-UZ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80"/>
                                  <w:lang w:bidi="ar-SA" w:val="ru-RU"/>
                                </w:rPr>
                                <w:t>лувчини қайси вақтда ва қайси жойда бў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80"/>
                                  <w:lang w:bidi="ar-SA" w:val="uz-Cyrl-UZ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80"/>
                                  <w:lang w:bidi="ar-SA" w:val="ru-RU"/>
                                </w:rPr>
                                <w:t>лишига боғлиқ эма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0080"/>
                                  <w:lang w:bidi="ar-SA" w:val="uz-Cyrl-UZ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813680"/>
                            <a:ext cx="1143000" cy="863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35D00"/>
                                  <w:lang w:val="uz-Cyrl-UZ" w:bidi="ar-SA"/>
                                </w:rPr>
                                <w:t xml:space="preserve">Оғзаки нутқнинг камлиг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840" y="1813680"/>
                            <a:ext cx="1015920" cy="120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611616"/>
                                  <w:lang w:val="uz-Cyrl-UZ" w:bidi="ar-SA"/>
                                </w:rPr>
                                <w:t>Талабалар билан юзма- юз мулоқатда бўли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1813680"/>
                            <a:ext cx="1270080" cy="120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35D00"/>
                                  <w:lang w:val="uz-Cyrl-UZ" w:bidi="ar-SA"/>
                                </w:rPr>
                                <w:t>Маълум бир  вақт ва бир жойда таълим берилад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195360"/>
                            <a:ext cx="1079640" cy="518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Palatino Linotype" w:hAnsi="Palatino Linotype" w:eastAsia="Times New Roman" w:cs="Palatino Linotype"/>
                                  <w:color w:val="002060"/>
                                  <w:lang w:val="uz-Cyrl-UZ" w:bidi="ar-SA"/>
                                </w:rPr>
                                <w:t>Мослашув-чанл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849760"/>
                            <a:ext cx="1015920" cy="120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0" w:right="-9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35D00"/>
                                  <w:lang w:val="uz-Cyrl-UZ" w:bidi="ar-SA"/>
                                </w:rPr>
                                <w:t xml:space="preserve">Интернет ишлаш учун қурилмалар талаб қилиниш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840" y="3195360"/>
                            <a:ext cx="1015920" cy="120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611616"/>
                                  <w:lang w:val="uz-Cyrl-UZ" w:bidi="ar-SA"/>
                                </w:rPr>
                                <w:t>Интефаол методларни қўллаш қулайли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3195360"/>
                            <a:ext cx="1206360" cy="1208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35D00"/>
                                  <w:lang w:val="uz-Cyrl-UZ" w:bidi="ar-SA"/>
                                </w:rPr>
                                <w:t>Таълим олувчиларни қабул қилиш сони чеклан-ганли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164088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4088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02256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7732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088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64088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302256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302256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3886200"/>
                            <a:ext cx="1015920" cy="431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val="uz-Cyrl-UZ" w:bidi="ar-SA"/>
                                </w:rPr>
                                <w:t>Модуллил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371340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502880"/>
                            <a:ext cx="1322640" cy="4316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Palatino Linotype" w:hAnsi="Palatino Linotype" w:eastAsia="Times New Roman" w:cs="Palatino Linotype"/>
                                  <w:color w:val="002060"/>
                                  <w:lang w:val="uz-Cyrl-UZ" w:bidi="ar-SA"/>
                                </w:rPr>
                                <w:t>Паараллелл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431784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095080"/>
                            <a:ext cx="1714680" cy="518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Palatino Linotype" w:hAnsi="Palatino Linotype" w:eastAsia="Times New Roman" w:cs="Palatino Linotype"/>
                                  <w:color w:val="002060"/>
                                  <w:lang w:val="uz-Cyrl-UZ" w:bidi="ar-SA"/>
                                </w:rPr>
                                <w:t>Кен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Palatino Linotype" w:hAnsi="Palatino Linotype" w:eastAsia="Times New Roman" w:cs="Palatino Linotype"/>
                                  <w:color w:val="auto"/>
                                  <w:lang w:val="uz-Cyrl-U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Palatino Linotype" w:hAnsi="Palatino Linotype" w:eastAsia="Times New Roman" w:cs="Palatino Linotype"/>
                                  <w:color w:val="002060"/>
                                  <w:lang w:val="uz-Cyrl-UZ" w:bidi="ar-SA"/>
                                </w:rPr>
                                <w:t>қамровлил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492264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5786280"/>
                            <a:ext cx="1333440" cy="13816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75a8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val="ru-RU" w:bidi="ar-SA"/>
                                </w:rPr>
                                <w:t xml:space="preserve">Иқтисодий тежамкорл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val="ru-RU" w:bidi="ar-SA"/>
                                </w:rPr>
                                <w:t>Ижтимоий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bidi="ar-SA" w:val="uz-Cyrl-U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bidi="ar-SA" w:val="ru-RU"/>
                                </w:rPr>
                                <w:t xml:space="preserve">тен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val="ru-RU" w:bidi="ar-SA"/>
                                </w:rPr>
                                <w:t>ҳуқуқлил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val="ru-RU" w:bidi="ar-SA"/>
                                </w:rPr>
                                <w:t>Интернационал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bidi="ar-SA" w:val="uz-Cyrl-UZ"/>
                                </w:rPr>
                                <w:t>-ли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Palatino Linotype" w:hAnsi="Palatino Linotype" w:eastAsia="Times New Roman" w:cs="Palatino Linotype"/>
                                  <w:color w:val="002060"/>
                                  <w:lang w:bidi="ar-SA" w:val="ru-RU"/>
                                </w:rPr>
                                <w:t xml:space="preserve">лик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5613480"/>
                            <a:ext cx="127080" cy="172800"/>
                          </a:xfrm>
                          <a:prstGeom prst="downArrow">
                            <a:avLst>
                              <a:gd name="adj1" fmla="val 50000"/>
                              <a:gd name="adj2" fmla="val 33994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693.6pt" coordorigin="0,0" coordsize="9600,13872">
                <v:rect id="shape_0" stroked="f" o:allowincell="f" style="position:absolute;left:0;top:0;width:9599;height:13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296a7b" stroked="f" o:allowincell="f" style="position:absolute;left:360;top:180;width:8899;height: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uz-Cyrl-UZ" w:bidi="ar-SA"/>
                          </w:rPr>
                          <w:t>Таълим шакллари</w:t>
                        </w:r>
                      </w:p>
                    </w:txbxContent>
                  </v:textbox>
                  <v:fill o:detectmouseclick="t" color2="#3891a7"/>
                  <v:stroke color="#3465a4" joinstyle="round" endcap="flat"/>
                  <v:shadow on="t" obscured="f" color="#1c4853"/>
                  <w10:wrap type="none"/>
                </v:roundrect>
                <v:line id="shape_0" from="4900,5576" to="4900,55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#666666" stroked="t" o:allowincell="f" style="position:absolute;left:1200;top:11560;width:7199;height:231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Қарор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Palatino Linotype" w:hAnsi="Palatino Linotype" w:cs="Palatino Linotype"/>
                            <w:color w:val="auto"/>
                            <w:lang w:val="uz-Cyrl-UZ" w:bidi="ar-SA"/>
                          </w:rPr>
                          <w:t xml:space="preserve"> Юқоридагиларни фикрларни инобатга олиб шуни айтиш мумкинки, масофавий таълим комплексини таълим муассасаларига жорий этилиши ҳар томонлама қулай ва самаралироқ бўлар экан.</w:t>
                        </w:r>
                      </w:p>
                    </w:txbxContent>
                  </v:textbox>
                  <v:fill o:detectmouseclick="t" color2="#cccccc"/>
                  <v:stroke color="#666666" weight="12600" joinstyle="miter" endcap="flat"/>
                  <v:shadow on="t" obscured="f" color="#7f7f7f"/>
                  <w10:wrap type="none"/>
                </v:roundrect>
                <v:line id="shape_0" from="8400,816" to="9299,12511" stroked="t" o:allowincell="f" style="position:absolute;flip:x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400,702" to="1199,12647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roundrect id="shape_0" fillcolor="#ccffff" stroked="t" o:allowincell="f" style="position:absolute;left:620;top:1088;width:4099;height:6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Масофавий таъли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4900;top:1088;width:4099;height:6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нъанвий таълим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line id="shape_0" from="4800,816" to="4800,11559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roundrect id="shape_0" fillcolor="#cc99ff" stroked="t" o:allowincell="f" style="position:absolute;left:700;top:2040;width:1899;height: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фзаллиги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  <v:roundrect id="shape_0" fillcolor="#993366" stroked="t" o:allowincell="f" style="position:absolute;left:2700;top:2040;width:1899;height: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uz-Cyrl-UZ" w:bidi="ar-SA"/>
                          </w:rPr>
                          <w:t>Камчилиги</w:t>
                        </w:r>
                      </w:p>
                    </w:txbxContent>
                  </v:textbox>
                  <v:fill o:detectmouseclick="t" type="solid" color2="#66cc99"/>
                  <v:stroke color="black" weight="9360" joinstyle="miter" endcap="flat"/>
                  <w10:wrap type="none"/>
                </v:roundrect>
                <v:roundrect id="shape_0" fillcolor="#cc99ff" stroked="t" o:allowincell="f" style="position:absolute;left:5000;top:2040;width:1899;height: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z-Cyrl-UZ" w:bidi="ar-SA"/>
                          </w:rPr>
                          <w:t>Афзаллиги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  <v:roundrect id="shape_0" fillcolor="#993366" stroked="t" o:allowincell="f" style="position:absolute;left:7000;top:2040;width:1899;height:54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uz-Cyrl-UZ" w:bidi="ar-SA"/>
                          </w:rPr>
                          <w:t>Камчилиги</w:t>
                        </w:r>
                      </w:p>
                    </w:txbxContent>
                  </v:textbox>
                  <v:fill o:detectmouseclick="t" type="solid" color2="#66cc99"/>
                  <v:stroke color="black" weight="9360" joinstyle="miter" endcap="flat"/>
                  <w10:wrap type="none"/>
                </v:round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800;top:2856;width:1899;height:1903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ind w:left="-1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80"/>
                            <w:lang w:val="uz-Cyrl-UZ" w:bidi="ar-SA"/>
                          </w:rPr>
                          <w:t xml:space="preserve">Таълим жараён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80"/>
                            <w:lang w:bidi="ar-SA" w:val="ru-RU"/>
                          </w:rPr>
                          <w:t xml:space="preserve">таъли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80"/>
                            <w:lang w:bidi="ar-SA" w:val="uz-Cyrl-UZ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80"/>
                            <w:lang w:bidi="ar-SA" w:val="ru-RU"/>
                          </w:rPr>
                          <w:t>лувчини қайси вақтда ва қайси жойда бў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80"/>
                            <w:lang w:bidi="ar-SA" w:val="uz-Cyrl-UZ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80"/>
                            <w:lang w:bidi="ar-SA" w:val="ru-RU"/>
                          </w:rPr>
                          <w:t>лишига боғлиқ эма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0080"/>
                            <w:lang w:bidi="ar-SA" w:val="uz-Cyrl-UZ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white" stroked="t" o:allowincell="f" style="position:absolute;left:2800;top:2856;width:1799;height:135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35D00"/>
                            <w:lang w:val="uz-Cyrl-UZ" w:bidi="ar-SA"/>
                          </w:rPr>
                          <w:t xml:space="preserve">Оғзаки нутқнинг камлиги 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white" stroked="t" o:allowincell="f" style="position:absolute;left:5000;top:2856;width:1599;height:1903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611616"/>
                            <w:lang w:val="uz-Cyrl-UZ" w:bidi="ar-SA"/>
                          </w:rPr>
                          <w:t>Талабалар билан юзма- юз мулоқатда бўлиш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white" stroked="t" o:allowincell="f" style="position:absolute;left:6900;top:2856;width:1999;height:1903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35D00"/>
                            <w:lang w:val="uz-Cyrl-UZ" w:bidi="ar-SA"/>
                          </w:rPr>
                          <w:t>Маълум бир  вақт ва бир жойда таълим берилади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white" stroked="t" o:allowincell="f" style="position:absolute;left:900;top:5032;width:1699;height:815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Palatino Linotype" w:hAnsi="Palatino Linotype" w:eastAsia="Times New Roman" w:cs="Palatino Linotype"/>
                            <w:color w:val="002060"/>
                            <w:lang w:val="uz-Cyrl-UZ" w:bidi="ar-SA"/>
                          </w:rPr>
                          <w:t>Мослашув-чанлик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white" stroked="t" o:allowincell="f" style="position:absolute;left:3000;top:4488;width:1599;height:1903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ind w:left="-100" w:right="-9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35D00"/>
                            <w:lang w:val="uz-Cyrl-UZ" w:bidi="ar-SA"/>
                          </w:rPr>
                          <w:t xml:space="preserve">Интернет ишлаш учун қурилмалар талаб қилиниши 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white" stroked="t" o:allowincell="f" style="position:absolute;left:5000;top:5032;width:1599;height:1903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611616"/>
                            <w:lang w:val="uz-Cyrl-UZ" w:bidi="ar-SA"/>
                          </w:rPr>
                          <w:t>Интефаол методларни қўллаш қулайлиги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white" stroked="t" o:allowincell="f" style="position:absolute;left:6900;top:5032;width:1899;height:1903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35D00"/>
                            <w:lang w:val="uz-Cyrl-UZ" w:bidi="ar-SA"/>
                          </w:rPr>
                          <w:t>Таълим олувчиларни қабул қилиш сони чеклан-ганлиги.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c99ff" stroked="t" o:allowincell="f" style="position:absolute;left:1600;top:2584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3600;top:2584;width:199;height:271;mso-wrap-style:none;v-text-anchor:middle;mso-position-horizontal-relative:char" type="_x0000_t67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500;top:4760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3600;top:4216;width:199;height:271;mso-wrap-style:none;v-text-anchor:middle;mso-position-horizontal-relative:char" type="_x0000_t67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700;top:2584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700;top:2584;width:199;height:271;mso-wrap-style:none;v-text-anchor:middle;mso-position-horizontal-relative:char" type="_x0000_t67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5770;top:4760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#993366" stroked="t" o:allowincell="f" style="position:absolute;left:7770;top:4760;width:199;height:271;mso-wrap-style:none;v-text-anchor:middle;mso-position-horizontal-relative:char" type="_x0000_t67">
                  <v:fill o:detectmouseclick="t" type="solid" color2="#66cc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8;top:6120;width:1599;height:67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val="uz-Cyrl-UZ" w:bidi="ar-SA"/>
                          </w:rPr>
                          <w:t>Модуллилик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#cc99ff" stroked="t" o:allowincell="f" style="position:absolute;left:1600;top:5848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;top:7091;width:2082;height:67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Palatino Linotype" w:hAnsi="Palatino Linotype" w:eastAsia="Times New Roman" w:cs="Palatino Linotype"/>
                            <w:color w:val="002060"/>
                            <w:lang w:val="uz-Cyrl-UZ" w:bidi="ar-SA"/>
                          </w:rPr>
                          <w:t>Паараллеллик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#cc99ff" stroked="t" o:allowincell="f" style="position:absolute;left:1900;top:6800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0;top:8024;width:2699;height:815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Palatino Linotype" w:hAnsi="Palatino Linotype" w:eastAsia="Times New Roman" w:cs="Palatino Linotype"/>
                            <w:color w:val="002060"/>
                            <w:lang w:val="uz-Cyrl-UZ" w:bidi="ar-SA"/>
                          </w:rPr>
                          <w:t>Кен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Palatino Linotype" w:hAnsi="Palatino Linotype" w:eastAsia="Times New Roman" w:cs="Palatino Linotype"/>
                            <w:color w:val="auto"/>
                            <w:lang w:val="uz-Cyrl-U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Palatino Linotype" w:hAnsi="Palatino Linotype" w:eastAsia="Times New Roman" w:cs="Palatino Linotype"/>
                            <w:color w:val="002060"/>
                            <w:lang w:val="uz-Cyrl-UZ" w:bidi="ar-SA"/>
                          </w:rPr>
                          <w:t>қамровлилик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#cc99ff" stroked="t" o:allowincell="f" style="position:absolute;left:2100;top:7752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3;top:9112;width:2099;height:2175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val="ru-RU" w:bidi="ar-SA"/>
                          </w:rPr>
                          <w:t xml:space="preserve">Иқтисодий тежамкорли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val="ru-RU" w:bidi="ar-SA"/>
                          </w:rPr>
                          <w:t>Ижтимоий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bidi="ar-SA" w:val="uz-Cyrl-U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bidi="ar-SA" w:val="ru-RU"/>
                          </w:rPr>
                          <w:t xml:space="preserve">тенг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val="ru-RU" w:bidi="ar-SA"/>
                          </w:rPr>
                          <w:t>ҳуқуқлили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val="ru-RU" w:bidi="ar-SA"/>
                          </w:rPr>
                          <w:t>Интернационал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bidi="ar-SA" w:val="uz-Cyrl-UZ"/>
                          </w:rPr>
                          <w:t>-ли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Palatino Linotype" w:hAnsi="Palatino Linotype" w:eastAsia="Times New Roman" w:cs="Palatino Linotype"/>
                            <w:color w:val="002060"/>
                            <w:lang w:bidi="ar-SA" w:val="ru-RU"/>
                          </w:rPr>
                          <w:t xml:space="preserve">лик </w:t>
                        </w:r>
                      </w:p>
                    </w:txbxContent>
                  </v:textbox>
                  <v:fill o:detectmouseclick="t" type="solid" color2="black"/>
                  <v:stroke color="#475a8d" weight="63360" joinstyle="miter" endcap="flat"/>
                  <w10:wrap type="none"/>
                </v:shape>
                <v:shape id="shape_0" fillcolor="#cc99ff" stroked="t" o:allowincell="f" style="position:absolute;left:2400;top:8840;width:199;height:271;mso-wrap-style:none;v-text-anchor:middle;mso-position-horizontal-relative:char" type="_x0000_t67">
                  <v:fill o:detectmouseclick="t" type="solid" color2="#3366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 w:eastAsia="en-US"/>
        </w:rPr>
      </w:pPr>
      <w:r>
        <w:rPr>
          <w:b/>
          <w:sz w:val="28"/>
          <w:szCs w:val="28"/>
          <w:lang w:val="uz-Cyrl-U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999490</wp:posOffset>
                </wp:positionV>
                <wp:extent cx="5828030" cy="31629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3162960"/>
                          <a:chOff x="0" y="0"/>
                          <a:chExt cx="5828040" cy="3162960"/>
                        </a:xfrm>
                      </wpg:grpSpPr>
                      <wps:wsp>
                        <wps:cNvSpPr txBox="1"/>
                        <wps:spPr>
                          <a:xfrm>
                            <a:off x="1377360" y="0"/>
                            <a:ext cx="28612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960"/>
                            <a:ext cx="741600" cy="147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 мут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асси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0240" y="768240"/>
                            <a:ext cx="847800" cy="147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2907000"/>
                            <a:ext cx="30733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алли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1563840"/>
                            <a:ext cx="1013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тув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2880" y="1614240"/>
                            <a:ext cx="10134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тув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912960"/>
                            <a:ext cx="9536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тув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PANDA Times UZ;Segoe UI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2292840"/>
                            <a:ext cx="109296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z-Cyrl-UZ"/>
                                </w:rPr>
                                <w:t>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тув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720" y="133200"/>
                            <a:ext cx="95364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238680"/>
                            <a:ext cx="116532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495520"/>
                            <a:ext cx="95364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4520" y="2322360"/>
                            <a:ext cx="95364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3531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2536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12536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206064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550960"/>
                            <a:ext cx="8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7240" y="252612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7320" y="209664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112536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1120" y="1104840"/>
                            <a:ext cx="6292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5440" y="14695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5440" y="20134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8136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81368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9520" y="2080800"/>
                            <a:ext cx="7416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125360"/>
                            <a:ext cx="7416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9400" y="1125360"/>
                            <a:ext cx="7416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2840" y="2080800"/>
                            <a:ext cx="84780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49032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1336680"/>
                            <a:ext cx="11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2438280"/>
                            <a:ext cx="105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78.7pt;width:458.9pt;height:249.05pt" coordorigin="-540,-1574" coordsize="9178,49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9;top:-1574;width:450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-136;width:1167;height:2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 мут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асси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3;top:-364;width:1334;height:2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5;top:3004;width:483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алли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;top:889;width:1595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тув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4;top:968;width:1595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тув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1;top:-136;width:1501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тув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PANDA Times UZ;Segoe UI"/>
                            <w:color w:val="auto"/>
                            <w:lang w:bidi="ar-SA"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9;top:2037;width:1720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z-Cyrl-UZ"/>
                          </w:rPr>
                          <w:t>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тув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,-1364" to="1628,-62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13,-1198" to="8147,-56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,2356" to="1555,330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22,2083" to="8023,302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99,-1018" to="3799,-59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95,198" to="3129,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5,198" to="1795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5,1671" to="1795,21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5,2443" to="3129,2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6,2404" to="6103,24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02,1728" to="5802,21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5,198" to="5635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3,166" to="5633,1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9,740" to="3799,105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99,1597" to="3799,1911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64,1282" to="2963,128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67,1282" to="5133,128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467;top:1703;width:1167;height:42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467;top:198;width:1167;height:5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63;top:198;width:1167;height:5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95;top:1703;width:1334;height:42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97,-802" to="2297,-6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67,531" to="7301,53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8,2266" to="2296,226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7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z-Cyrl-UZ"/>
        </w:rPr>
        <w:t>Электрон таълим жараёнида  иштирок этувчилар мулоқот воситалари</w:t>
      </w:r>
    </w:p>
    <w:p>
      <w:pPr>
        <w:pStyle w:val="Normal"/>
        <w:ind w:firstLine="17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560"/>
        <w:gridCol w:w="1559"/>
        <w:gridCol w:w="850"/>
        <w:gridCol w:w="709"/>
        <w:gridCol w:w="992"/>
        <w:gridCol w:w="105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288" w:right="-468" w:firstLine="170"/>
              <w:jc w:val="center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</w:r>
          </w:p>
          <w:p>
            <w:pPr>
              <w:pStyle w:val="Normal"/>
              <w:ind w:right="-468" w:firstLine="170"/>
              <w:jc w:val="center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</w:r>
          </w:p>
          <w:p>
            <w:pPr>
              <w:pStyle w:val="Normal"/>
              <w:ind w:right="-468" w:firstLine="170"/>
              <w:jc w:val="center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штирок этувчи</w:t>
            </w:r>
            <w:r>
              <w:rPr>
                <w:b/>
                <w:bCs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-трон поч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урс иштирок-чиларига юборилади-ган хабарлар рўйх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z-Cyrl-UZ"/>
              </w:rPr>
              <w:t>Тингловчи</w:t>
            </w:r>
            <w:r>
              <w:rPr>
                <w:b/>
                <w:bCs/>
              </w:rPr>
              <w:t xml:space="preserve"> гуруҳига юборилади-ган хабарлар рўйх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р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ълон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лар тахта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с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ео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конфе-рен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ц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468" w:hanging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  <w:tab w:val="left" w:pos="792" w:leader="none"/>
              </w:tabs>
              <w:snapToGrid w:val="false"/>
              <w:ind w:left="360" w:right="-648" w:hanging="360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алл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  <w:tab w:val="left" w:pos="792" w:leader="none"/>
              </w:tabs>
              <w:snapToGrid w:val="false"/>
              <w:ind w:left="360" w:right="-468" w:hanging="36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Ўқитувчи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napToGrid w:val="false"/>
              <w:ind w:left="360" w:right="-288" w:hanging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Тинглов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468" w:hanging="36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мутахас-сис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snapToGrid w:val="false"/>
              <w:ind w:left="360" w:right="-468" w:hanging="360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/>
              <w:t>Ташқи фойдала</w:t>
            </w:r>
            <w:r>
              <w:rPr>
                <w:lang w:val="uz-Cyrl-UZ"/>
              </w:rPr>
              <w:t>-</w:t>
            </w:r>
            <w:r>
              <w:rPr/>
              <w:t>н</w:t>
            </w:r>
            <w:r>
              <w:rPr>
                <w:lang w:val="uz-Cyrl-UZ"/>
              </w:rPr>
              <w:t>ув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70"/>
        <w:jc w:val="both"/>
        <w:rPr>
          <w:b/>
          <w:b/>
          <w:i/>
          <w:i/>
          <w:sz w:val="28"/>
          <w:szCs w:val="28"/>
          <w:lang w:val="uz-Cyrl-UZ"/>
        </w:rPr>
      </w:pPr>
      <w:r>
        <w:rPr>
          <w:b/>
          <w:i/>
          <w:sz w:val="28"/>
          <w:szCs w:val="28"/>
          <w:lang w:val="uz-Cyrl-UZ"/>
        </w:rPr>
      </w:r>
    </w:p>
    <w:p>
      <w:pPr>
        <w:pStyle w:val="Normal"/>
        <w:ind w:firstLine="170"/>
        <w:jc w:val="both"/>
        <w:rPr>
          <w:i/>
          <w:i/>
          <w:sz w:val="28"/>
          <w:szCs w:val="28"/>
          <w:lang w:val="uz-Cyrl-UZ"/>
        </w:rPr>
      </w:pPr>
      <w:r>
        <w:rPr>
          <w:i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drawing>
          <wp:inline distT="0" distB="0" distL="0" distR="0">
            <wp:extent cx="4804410" cy="28797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drawing>
          <wp:inline distT="0" distB="0" distL="0" distR="0">
            <wp:extent cx="5629275" cy="34194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1"/>
        <w:spacing w:before="0" w:after="0"/>
        <w:ind w:left="0" w:firstLine="17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TextIndent1"/>
        <w:spacing w:before="0" w:after="0"/>
        <w:ind w:left="0" w:firstLine="17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6520</wp:posOffset>
            </wp:positionV>
            <wp:extent cx="4572000" cy="3439795"/>
            <wp:effectExtent l="0" t="0" r="0" b="0"/>
            <wp:wrapTight wrapText="bothSides">
              <wp:wrapPolygon edited="0">
                <wp:start x="-66" y="0"/>
                <wp:lineTo x="-66" y="21508"/>
                <wp:lineTo x="21600" y="21508"/>
                <wp:lineTo x="21600" y="0"/>
                <wp:lineTo x="-6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7625</wp:posOffset>
            </wp:positionH>
            <wp:positionV relativeFrom="paragraph">
              <wp:posOffset>154305</wp:posOffset>
            </wp:positionV>
            <wp:extent cx="2466975" cy="2333625"/>
            <wp:effectExtent l="0" t="0" r="0" b="0"/>
            <wp:wrapTight wrapText="bothSides">
              <wp:wrapPolygon edited="0">
                <wp:start x="-58" y="0"/>
                <wp:lineTo x="-58" y="21480"/>
                <wp:lineTo x="21600" y="21480"/>
                <wp:lineTo x="21600" y="0"/>
                <wp:lineTo x="-5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95450</wp:posOffset>
            </wp:positionH>
            <wp:positionV relativeFrom="paragraph">
              <wp:posOffset>162560</wp:posOffset>
            </wp:positionV>
            <wp:extent cx="1518285" cy="1363345"/>
            <wp:effectExtent l="0" t="0" r="0" b="0"/>
            <wp:wrapTight wrapText="bothSides">
              <wp:wrapPolygon edited="0">
                <wp:start x="-102" y="0"/>
                <wp:lineTo x="-102" y="21383"/>
                <wp:lineTo x="21600" y="21383"/>
                <wp:lineTo x="21600" y="0"/>
                <wp:lineTo x="-10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880</wp:posOffset>
            </wp:positionH>
            <wp:positionV relativeFrom="paragraph">
              <wp:posOffset>162560</wp:posOffset>
            </wp:positionV>
            <wp:extent cx="1591945" cy="152654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6415</wp:posOffset>
            </wp:positionH>
            <wp:positionV relativeFrom="paragraph">
              <wp:posOffset>173990</wp:posOffset>
            </wp:positionV>
            <wp:extent cx="1951355" cy="1175385"/>
            <wp:effectExtent l="0" t="0" r="0" b="0"/>
            <wp:wrapTight wrapText="bothSides">
              <wp:wrapPolygon edited="0">
                <wp:start x="-86" y="0"/>
                <wp:lineTo x="-86" y="21370"/>
                <wp:lineTo x="21600" y="21370"/>
                <wp:lineTo x="21600" y="0"/>
                <wp:lineTo x="-86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NDA Times UZ">
    <w:altName w:val="Segoe UI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lticaUzbek;Times New Roman" w:hAnsi="BalticaUzbek;Times New Roman" w:cs="BalticaUzbek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3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Char">
    <w:name w:val="Char Char Char Знак Знак Знак Знак2 Знак Знак Знак Знак Char Char Знак Знак Знак Знак"/>
    <w:basedOn w:val="Normal"/>
    <w:qFormat/>
    <w:pPr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PANDA Times UZ;Segoe UI" w:hAnsi="PANDA Times UZ;Segoe UI" w:cs="PANDA Times UZ;Segoe UI"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BalticaUzbek;Times New Roman" w:hAnsi="BalticaUzbek;Times New Roman" w:cs="BalticaUzbek;Times New Roman"/>
      <w:sz w:val="28"/>
      <w:szCs w:val="28"/>
      <w:u w:val="single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rFonts w:ascii="BalticaUzbek;Times New Roman" w:hAnsi="BalticaUzbek;Times New Roman" w:cs="BalticaUzbek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rFonts w:ascii="BalticaUzbek;Times New Roman" w:hAnsi="BalticaUzbek;Times New Roman" w:cs="BalticaUzbek;Times New Roman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39:00Z</dcterms:created>
  <dc:creator>User</dc:creator>
  <dc:description/>
  <cp:keywords/>
  <dc:language>en-US</dc:language>
  <cp:lastModifiedBy>Monitoring_1</cp:lastModifiedBy>
  <dcterms:modified xsi:type="dcterms:W3CDTF">2013-08-28T11:23:00Z</dcterms:modified>
  <cp:revision>10</cp:revision>
  <dc:subject/>
  <dc:title>ЎЗБЕКИСТОН АЛОҚА ВА АХБОРОТЛАШТИРИШ АГЕНТЛИГИ</dc:title>
</cp:coreProperties>
</file>